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SO-01 DVOUBYTOVÝ DŮM</w:t>
      </w:r>
    </w:p>
    <w:p>
      <w:pPr>
        <w:pStyle w:val="TextBody"/>
        <w:spacing w:lineRule="auto" w:line="360" w:before="120" w:after="0"/>
        <w:rPr/>
      </w:pPr>
      <w:r>
        <w:rPr>
          <w:b/>
          <w:color w:val="000000"/>
          <w:sz w:val="18"/>
          <w:szCs w:val="18"/>
        </w:rPr>
        <w:t>AST</w:t>
        <w:tab/>
        <w:t>ARCHITEKTONICKO-STAVEB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T</w:t>
        <w:tab/>
        <w:t>STAVEBNĚ KONSTRUKČ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T</w:t>
        <w:tab/>
        <w:t>ZDRAVOTNÍ 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ÚT</w:t>
        <w:tab/>
        <w:t>VYTÁPĚ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ZT</w:t>
        <w:tab/>
        <w:t>VZDUCHO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L</w:t>
        <w:tab/>
        <w:t>ELEKTROINSTALACE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LP</w:t>
        <w:tab/>
        <w:t>SLABOPROUD</w:t>
      </w:r>
    </w:p>
    <w:p>
      <w:pPr>
        <w:pStyle w:val="TextBody"/>
        <w:spacing w:lineRule="auto" w:line="3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40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SO-01 DVOUBYTOVÝ DŮM</w:t>
      </w:r>
    </w:p>
    <w:p>
      <w:pPr>
        <w:pStyle w:val="TextBody"/>
        <w:spacing w:lineRule="auto" w:line="360" w:before="120" w:after="0"/>
        <w:rPr/>
      </w:pPr>
      <w:r>
        <w:rPr>
          <w:b/>
          <w:color w:val="000000"/>
          <w:sz w:val="18"/>
          <w:szCs w:val="18"/>
        </w:rPr>
        <w:t>AST</w:t>
        <w:tab/>
        <w:t>ARCHITEKTONICKO-STAVEB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T</w:t>
        <w:tab/>
        <w:t>STAVEBNĚ KONSTRUKČ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T</w:t>
        <w:tab/>
        <w:t>ZDRAVOTNÍ 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ÚT</w:t>
        <w:tab/>
        <w:t>VYTÁPĚ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ZT</w:t>
        <w:tab/>
        <w:t>VZDUCHO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L</w:t>
        <w:tab/>
        <w:t>ELEKTROINSTALACE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LP</w:t>
        <w:tab/>
        <w:t>SLABOPROUD</w:t>
      </w:r>
    </w:p>
    <w:p>
      <w:pPr>
        <w:pStyle w:val="TextBody"/>
        <w:spacing w:lineRule="auto" w:line="3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40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SO-01 DVOUBYTOVÝ DŮM</w:t>
      </w:r>
    </w:p>
    <w:p>
      <w:pPr>
        <w:pStyle w:val="TextBody"/>
        <w:spacing w:lineRule="auto" w:line="360" w:before="120" w:after="0"/>
        <w:rPr/>
      </w:pPr>
      <w:r>
        <w:rPr>
          <w:b/>
          <w:color w:val="000000"/>
          <w:sz w:val="18"/>
          <w:szCs w:val="18"/>
        </w:rPr>
        <w:t>AST</w:t>
        <w:tab/>
        <w:t>ARCHITEKTONICKO-STAVEB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T</w:t>
        <w:tab/>
        <w:t>STAVEBNĚ KONSTRUKČ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T</w:t>
        <w:tab/>
        <w:t>ZDRAVOTNÍ 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ÚT</w:t>
        <w:tab/>
        <w:t>VYTÁPĚ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ZT</w:t>
        <w:tab/>
        <w:t>VZDUCHO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L</w:t>
        <w:tab/>
        <w:t>ELEKTROINSTALACE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LP</w:t>
        <w:tab/>
        <w:t>SLABOPROUD</w:t>
      </w:r>
    </w:p>
    <w:p>
      <w:pPr>
        <w:pStyle w:val="TextBody"/>
        <w:spacing w:lineRule="auto" w:line="3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40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SO-01 DVOUBYTOVÝ DŮM</w:t>
      </w:r>
    </w:p>
    <w:p>
      <w:pPr>
        <w:pStyle w:val="TextBody"/>
        <w:spacing w:lineRule="auto" w:line="360" w:before="120" w:after="0"/>
        <w:rPr/>
      </w:pPr>
      <w:r>
        <w:rPr>
          <w:b/>
          <w:color w:val="000000"/>
          <w:sz w:val="18"/>
          <w:szCs w:val="18"/>
        </w:rPr>
        <w:t>AST</w:t>
        <w:tab/>
        <w:t>ARCHITEKTONICKO-STAVEB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T</w:t>
        <w:tab/>
        <w:t>STAVEBNĚ KONSTRUKČ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T</w:t>
        <w:tab/>
        <w:t>ZDRAVOTNÍ 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ÚT</w:t>
        <w:tab/>
        <w:t>VYTÁPĚ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ZT</w:t>
        <w:tab/>
        <w:t>VZDUCHO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L</w:t>
        <w:tab/>
        <w:t>ELEKTROINSTALACE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LP</w:t>
        <w:tab/>
        <w:t>SLABOPROUD</w:t>
      </w:r>
    </w:p>
    <w:p>
      <w:pPr>
        <w:pStyle w:val="TextBody"/>
        <w:spacing w:lineRule="auto" w:line="3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40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SO-01 DVOUBYTOVÝ DŮM</w:t>
      </w:r>
    </w:p>
    <w:p>
      <w:pPr>
        <w:pStyle w:val="TextBody"/>
        <w:spacing w:lineRule="auto" w:line="360" w:before="120" w:after="0"/>
        <w:rPr/>
      </w:pPr>
      <w:r>
        <w:rPr>
          <w:b/>
          <w:color w:val="000000"/>
          <w:sz w:val="18"/>
          <w:szCs w:val="18"/>
        </w:rPr>
        <w:t>AST</w:t>
        <w:tab/>
        <w:t>ARCHITEKTONICKO-STAVEB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T</w:t>
        <w:tab/>
        <w:t>STAVEBNĚ KONSTRUKČNÍ ŘEŠE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ZT</w:t>
        <w:tab/>
        <w:t>ZDRAVOTNÍ 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ÚT</w:t>
        <w:tab/>
        <w:t>VYTÁPĚNÍ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VZT</w:t>
        <w:tab/>
        <w:t>VZDUCHOTECHNIKA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EL</w:t>
        <w:tab/>
        <w:t>ELEKTROINSTALACE</w:t>
      </w:r>
    </w:p>
    <w:p>
      <w:pPr>
        <w:pStyle w:val="TextBody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SLP</w:t>
        <w:tab/>
        <w:t>SLABOPROUD</w:t>
      </w:r>
    </w:p>
    <w:sectPr>
      <w:type w:val="nextPage"/>
      <w:pgSz w:w="12240" w:h="15840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2:00Z</dcterms:created>
  <dc:creator>PROXION s.r.o. Náchod</dc:creator>
  <dc:description/>
  <cp:keywords/>
  <dc:language>en-US</dc:language>
  <cp:lastModifiedBy>PROXION s.r.o.</cp:lastModifiedBy>
  <cp:lastPrinted>2013-09-09T08:21:00Z</cp:lastPrinted>
  <dcterms:modified xsi:type="dcterms:W3CDTF">2013-09-09T06:21:00Z</dcterms:modified>
  <cp:revision>33</cp:revision>
  <dc:subject/>
  <dc:title>OBSAH DOKUMENTACE</dc:title>
</cp:coreProperties>
</file>